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9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y ma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, dr Małgorzata Leszczyńska, </w:t>
              <w:br/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z mikroekonomii wskazujące na posiadanie podstawowej wiedzy ekonomicznej (problemy, kategorie, prawa) oraz umiejętności interpretacji zjawisk ekonomicznych w skali mikroekonomicznej. Matematyka – znajomość podstawowych zależności funkcyjnych. Ponadto,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owymi kategoriami i modelami makroekonomicznymi oraz wypracowanie umiejętności rozumienia, analizowania </w:t>
              <w:br/>
              <w:t>i interpretowania podstawowych zjawisk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ezentacja podstawowych kategorii i modeli makroekonomicznych oraz praw </w:t>
              <w:br/>
              <w:t>i procesów zachodzących w gospodarce z punktu widzenia różnych szkół ekonomicznych z uwzględnieniem sporów w teorii makroekonomii i polityce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Prezentacja związków przyczynowo-skutkowych między procesami gospodarczymi </w:t>
              <w:br/>
              <w:t>a różnymi rodzajami polityki 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: swobodnego posługiwania się podstawowymi terminami makroekonomicznymi,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 xml:space="preserve"> stosowania podstawowych narzędzi analizy ekonomicznej oraz poprawn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nterpretacji danych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oceny programów rozwoju gospodarczego i wydarzeń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samodzielnego twórczego myślenia poprzez konfrontowanie ujęcia modelowego (teoretycznego) zjawisk makroekonomicznych </w:t>
              <w:br/>
              <w:t>z praktyką życia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Zna i rozumie istotę makroekonomii jako nauki, a także kategorie, zasady, koncepcje i modele makroekonomiczne wyjaśniające funkcjonowanie gospodarki. Charakteryzuje podstawowe nurty głównych szkół ekonomicznych. Wymienia i opisuje podstawowe problemy makroekonomiczne (nierówności, bezrobocie, inflacja, recesja, kryzys, fluktuacje gospodarcze).</w:t>
            </w:r>
            <w:r>
              <w:rPr>
                <w:rFonts w:cs="Corbel" w:ascii="Corbel" w:hAnsi="Corbel"/>
              </w:rPr>
              <w:t xml:space="preserve"> Rozpoznaje wzajemne powiązania i zależności między podstawowymi zjawiskami makroekonomicznymi i określa ich wpływ na procesy rozwojowe w oparciu o podstawowe narzędzia analizy ekonomicznej oraz podstawowe modele teore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otrafi: stosować proste teorie ekonomii w interpretowaniu zjawisk społeczno-gospodarczych, identyfikować ich przyczyny i skutki oraz przedstawiać opinię na temat podstawowych problemów występujących w skali makroekonomicznej.</w:t>
            </w:r>
            <w:r>
              <w:rPr>
                <w:rFonts w:eastAsia="Times New Roman" w:cs="Corbel" w:ascii="Corbel" w:hAnsi="Corbel"/>
              </w:rPr>
              <w:t xml:space="preserve"> Wykonuje proste analizy zmian parametrów makroekonomicznych w czasie i przestrzeni oraz przewiduje makroekonomiczne skutki fluktuacji podstawowych parametrów ekonomicznych, a także konsekwencje stosowania polityki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Jest gotów do uznawania znaczenia wiedzy w rozwiązywaniu problemów makroekonomicznych. </w:t>
            </w:r>
            <w:r>
              <w:rPr>
                <w:rFonts w:cs="Corbel" w:ascii="Corbel" w:hAnsi="Corbel"/>
                <w:sz w:val="24"/>
                <w:szCs w:val="24"/>
              </w:rPr>
              <w:t>Posiada świadomość roli teorii makroekonomicznej w procesie podejmowania decyzji gospodarczych.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kceptuje różne perspektywy poznawcze makroekonomicznych zjawisk gospodarczych i formułuje własne sądy. Potrafi pracować w grupie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makroekonomii – pojęcie i przedmiot makroekonom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y tworzenia wartości i produkcji w gospodarce. Podstawowe kategorie makroekonomii w postaci zasobów i strumieni. Modelowe ujęcie gospodarki (ruch okrężny w gospodarce, przepływy międzygałęziowe W. Leontiefa, bilans gospodarki Oskara Langego). Podstawowe kategorie produktu i dochodu narodowego. Produkt narodowy brutto i dochód narodowy. Mierniki dobrobytu ekonom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chanizm równowagi w gospodarce. Pojęcie mechanizmu równowagi. Funkcja konsumpcji. Funkcja oszczędności. Równowaga inwestycji i oszczędności. Funkcja agregatowego popytu. Mnożnik. Paradoks zapobieg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eniądz i system bankowy. Pieniądz i jego funkcje. Podaż pieniądza i popyt na pieniądz. System bankowy i funkcje banków. Baza monetarna i mnożnik kreacji pieniądza. Instrumenty banku centralnego. Równowaga na rynk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towarowy i pieniężny, popyt globalny. Konsumpcja a kształtowanie się dochodu w długim okresie. Popyt inwestycyjny. Równowaga na rynku towarowym - krzywa IS. Rynek pieniądza - krzywa LM. Fiskalna i monetarna polityka ekonomiczna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flacja i bezrobocie. Istota i pomiar inflacji. Rodzaje inflacji. Przyczyny inflacji. Bezrobocie (istota i pomiar bezrobocia, rodzaje bezrobocia). Inflacja a bezrobocie. Skutki infl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kroekonomia gospodarki otwartej. Podstawowe pojęcia. Handel międzynarodowy a wzrost gospodarczy. Mnożnik inwestycyjny i eksportowy, supermnożni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płatniczy. Równowaga zewnętrzna i wewnętrzna gospodarki otwartej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bilansu płatniczego. Budowa bilansu płatniczego. Równowaga bilansu płatniczego. Przyczyny nierównowagi bilansu płatniczego w krótkim okresie. Mechanizmy automatycznego przywracania równowagi. Nierównowaga bilansu płatniczego w długim okresie. Istota równowagi zewnętrznej i wewnętr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prowadzenie do makroekonomii – pojęcie i przedmiot makroekonomii. Różnice między mikro- i makroekonomią. Podstawowe problemy i zagadnienia makroekonomi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koły myślenia ekonomicznego w makroekonomii – paradygmat neoklasyczny i keynesowski, podstawowe nurty: szkoła klasyczna, neoklasyczna, szkoła Keynesa, szkoła monetarystów.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 ruchu okrężnego w gospodarce – podstawowe pojęcia, agregaty i tożsamości makroekonomiczne i ich empiryczna obserw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kroekonomiczny pomiar gospodarki - pojęcie i zastosowanie systemu rachunków narodowych. Mierniki makroekonomiczne i ich pomiar –  metody obliczania, mierniki netto i brutto, mierniki w cenach rynkowych i w cenach czynników wytwórczych, ujęcie nominalne i realne, ujęcie per capi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aństwo w gospodarce rynkowej – etatyzm i liberalizm, ewolucja roli państwa w gospodarce. Funkcje ekonomiczne pań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owaga makroekonomiczna w ujęciu keynesowskim – założenia modelu, podstawowe wielkości i zależności modelowe, zalecenia model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 państwa i polityka fiskalna – budżet państwa a popyt globalny, mnożnik zrównoważonego budżetu, środki polityki fiskalnej a stabilizacja gospodarki, deficyt budżetowy i dług publi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monetarna banku centralnego – funkcje i struktura systemu bankowego, kontrola podaży pieniądza – metody i narzędzia, popyt na pieniądz, polityka monetarna a równowaga na rynku pienięż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 –  pojęcie i przyczyny bezrobocia (ujęcie klasyczne i keynesowskie), typy bezrobocia, skutki i koszty bezrobocia, polityka państwa na rynku pracy, problem bezrobocia w Polsce i w wybranych kraj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flacja – przyczyny, typy, rodzaje i sposoby pomiaru inflacji, koszty i korzyści inflacji, metody walki z inflacją. Inflacja a bezrobocie – krzywa Philips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rost i rozwój gospodarczy – podstawowe pojęcia, metody pomiaru, czynniki wzrostu gospodarczego, koszty gospodarcze i społeczne wzrostu gospodarcz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luktuacje gospodarcze i kryzysy – cykliczny rozwój gospodarki rynkowej,  fazy cyklu koniunkturalnego, rodzaje wahań cyklicznych, cykl a wzrost gospodarczy, teorie wahań cyk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Wykład - ustny przekaz odpowiednio uporządkowanych wiadomości. Metody oparte na słowie: dyskusja. Metody aktywizujące: problemow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i interpretacja tekstów źródłowych (bieżące dane ekonomiczne, czasopisma i dzienniki ekonomiczne), rozwiązywanie zadań, analiza studium przypadku, raporty (samodzielne/grupowe), przygotowywanie referatów/prezentacji, praca zespołowa na zajęciach, konsultacje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at/prezentacja, kolokwium, egzamin pisemny, lista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referat/prezentacja, ocena umiejętności dokonywania analiz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obserwacja postawy i ocena prezentowanego stanowiska/opinii, prace grupowe, referat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Ćwiczenia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Oceny pozytywne z prac pisemnych/kolokwium (test, rozwiązywanie zadań, opis problemu) skorygowane o ocenę aktywności na zajęciach (analiza literatury przedmiotu i ekonomicznych danych statystycznych, prace domowe: raporty, referaty/prezentacje, przykłady i zagadnienia do samodzielnego rozwiązania i opisania - kartkówki, prace zespołowe). 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Egzamin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 termin: egzamin pisemny (pytania problemowe). II termin poprawkowy: egzamin ust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egg D., Fischer S., Dornbusch R., Makroekonomia, PWE, Warszawa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nkiw N.G., Taylor M.P., Makroekonomia, PWE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lewski R. (red.), Podstawy ekonomii, PWN, Warszaw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lusarczyk B., Ślusarczyk S., Podstawy mikro- i makroekonomii, Podręczniki – Politechnika Lubelska, Lublin 2011 http://bc.pollub.pl/Content/685/mikro.pdf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owania GUS, Eurostat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26:00Z</dcterms:created>
  <dc:creator>User</dc:creator>
  <dc:description/>
  <cp:keywords/>
  <dc:language>en-US</dc:language>
  <cp:lastModifiedBy>aaa</cp:lastModifiedBy>
  <cp:lastPrinted>2018-02-09T13:27:00Z</cp:lastPrinted>
  <dcterms:modified xsi:type="dcterms:W3CDTF">2018-02-14T10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